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960878741"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469407712"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008067851"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